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84275</wp:posOffset>
            </wp:positionV>
            <wp:extent cx="7696200" cy="109601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23" t="23148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96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820</wp:posOffset>
                </wp:positionH>
                <wp:positionV relativeFrom="paragraph">
                  <wp:posOffset>-423545</wp:posOffset>
                </wp:positionV>
                <wp:extent cx="6371590" cy="973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73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75105" cy="1418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AMBART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Parents and students of Years 5 and 6 are invited to attend the 2018 Ambartour.  This is a great opportunity to tour our school and meet staff and stud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Discover what your local award winning high school has to offer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Tuesday 20 Febru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5:30pm - 7:30p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Ambarvale High Scho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Thomas Rose Drive Rosemead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We look forward to meeting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he tour commences in the School Hal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ALL WELC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66.45pt;mso-wrap-distance-left:9.05pt;mso-wrap-distance-right:9.05pt;mso-wrap-distance-top:0pt;mso-wrap-distance-bottom:0pt;margin-top:-33.3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75105" cy="1418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AMBARTOUR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01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Cs/>
                          <w:sz w:val="40"/>
                          <w:szCs w:val="40"/>
                        </w:rPr>
                        <w:t>Parents and students of Years 5 and 6 are invited to attend the 2018 Ambartour.  This is a great opportunity to tour our school and meet staff and student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Discover what your local award winning high school has to offer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sz w:val="40"/>
                          <w:szCs w:val="40"/>
                        </w:rPr>
                        <w:t>Tuesday 20 Februar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Cs/>
                          <w:sz w:val="40"/>
                          <w:szCs w:val="40"/>
                        </w:rPr>
                        <w:t>5:30pm - 7:30p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sz w:val="40"/>
                          <w:szCs w:val="40"/>
                        </w:rPr>
                        <w:t>Ambarvale High School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sz w:val="40"/>
                          <w:szCs w:val="40"/>
                        </w:rPr>
                        <w:t>Thomas Rose Drive Rosemeadow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We look forward to meeting you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The tour commences in the School Hall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ALL WELCOM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26:00Z</dcterms:created>
  <dc:creator>DET User</dc:creator>
  <dc:description/>
  <cp:keywords/>
  <dc:language>en-US</dc:language>
  <cp:lastModifiedBy>McKenzie, Michele</cp:lastModifiedBy>
  <cp:lastPrinted>2012-02-27T11:30:00Z</cp:lastPrinted>
  <dcterms:modified xsi:type="dcterms:W3CDTF">2018-02-09T03:33:00Z</dcterms:modified>
  <cp:revision>3</cp:revision>
  <dc:subject/>
  <dc:title/>
</cp:coreProperties>
</file>